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Dispozitive tehnologice-proiect, </w:t>
      </w:r>
      <w:r>
        <w:rPr>
          <w:rFonts w:cs="Arial" w:ascii="Arial" w:hAnsi="Arial"/>
          <w:i/>
          <w:iCs/>
          <w:sz w:val="22"/>
          <w:szCs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spozitive tehnologice-proi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Conf. dr. ing. Iordache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Titularul activităţilor de 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CS II  dr. ing. Costea Aur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Tipul de evalu</w:t>
            </w:r>
            <w:r>
              <w:rPr>
                <w:rFonts w:cs="Arial" w:ascii="Arial" w:hAnsi="Arial"/>
                <w:sz w:val="18"/>
                <w:szCs w:val="20"/>
              </w:rPr>
              <w:t>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/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20"/>
        </w:rPr>
        <w:t xml:space="preserve">Timpul total </w:t>
      </w:r>
      <w:r>
        <w:rPr/>
        <w:t>estimate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35"/>
        <w:gridCol w:w="2787"/>
        <w:gridCol w:w="735"/>
        <w:gridCol w:w="585"/>
        <w:gridCol w:w="573"/>
        <w:gridCol w:w="876"/>
        <w:gridCol w:w="729"/>
        <w:gridCol w:w="584"/>
        <w:gridCol w:w="1750"/>
        <w:gridCol w:w="666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8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Desen Tehnic, Organe de maşini, Procedee şi sisteme de prelucrare, Toleranţe şi control dimensional, TFP, Dispozitive tehnologic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proiect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  <w:lang w:val="ro-RO"/>
              </w:rPr>
              <w:t>Sala I 120 dotată cu  2 table, 7 calculatoare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6: Proiectarea tehnico-economică şi îmbunătăţirea produselor şi proceselor industriale – 3 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în domeniul proiectării tehnico-economice a dispozitivelor tehnologic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icarea principiilor şi metodelor de proiectare tehnico-economică a dispozitivelor tehnologice.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metodelor şi principiilor de bază ale proiectării dispozitivelor tehnologice pentru un caz dat;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>Dezvoltarea capacităţii de a se integra şi de a lucra în echipă şi stimularea unei gândiri şi abordări tehnologice;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dorinţei de autoperfecţionare, de percepere şi înţelegere a progresului tehnic în domeniul proiectării dispozitivelor şi a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Proiec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abilirea variantei optime de orientare şi fix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ţia; Studiul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iectarea elementelor de orient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a mecanismului de strâng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a celorlalte elemente din structura dispozitiv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laborarea desenului de ansamblu al dispozitivulu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1637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ordache M., Costea A. Babă Al. Metode de calcul şi modele matematice pentru optimizarea proiectării dispozitivelor, Editura Universităţii din Piteşti, 2016, ISBN  978-606-560-477-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ordache M., Ungureanu I., Dispozitive tehnologice, Editura Universităţii din Piteşti, 20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che V., s. a. Dispozitive pentru maşini-unelte, Editura Tehnică, Bucureşti, 199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che V., s. a. – Elemente de proiectare a dispozitivelor pentru maşini-unelte, Editura Tehnică, Bucureşti, 198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che V., s. a. – Construcţia şi exploatarea dispozitivelor, Editura Didactică şi Pedagogică, Bucureşti, 198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Niţu E. (coord.), Iordache M. ş.a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 xml:space="preserve">Elemente specifice proceselor de fabricaţie pentru piesele de automobil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Group Renault, 2010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tâlniri de lucru cu specialişti din producţie şi angajatori (Automobile Dacia, IPad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himb de bune practici cu colegi din alte centre universitare (Bucureşti, Timişoara)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Proie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Ritmicitatea lucrulu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Continutul proiectulu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Corectitudine des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Susţinerea proiectulu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Înregistrare ritmicit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Verificarea conţinutulu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Verificarea desenelor de ansamblu şi de execuţ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Probă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laborarea proiectului unui dispozitiv de complexitate scăzută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conf. dr. ing. Iordache Monica</w:t>
        <w:tab/>
        <w:t>conf. dr. ing. Iordache Monic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</w:t>
      </w: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ab/>
        <w:tab/>
        <w:t>ş.l. dr. ing. Anghel Daniel-Constanti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b/>
    </w:rPr>
  </w:style>
  <w:style w:type="character" w:styleId="Fontdeparagrafimplicit">
    <w:name w:val="Font de paragraf implicit"/>
    <w:qFormat/>
    <w:rPr/>
  </w:style>
  <w:style w:type="character" w:styleId="FrspaiereCaracter">
    <w:name w:val="Fără spațiere Caracter"/>
    <w:qFormat/>
    <w:rPr>
      <w:sz w:val="24"/>
      <w:szCs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text2">
    <w:name w:val="Corp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0:34:00Z</dcterms:created>
  <dc:creator>User</dc:creator>
  <dc:description/>
  <cp:keywords/>
  <dc:language>en-US</dc:language>
  <cp:lastModifiedBy>Monica Iordache</cp:lastModifiedBy>
  <cp:lastPrinted>2016-11-11T08:48:00Z</cp:lastPrinted>
  <dcterms:modified xsi:type="dcterms:W3CDTF">2017-10-04T11:28:00Z</dcterms:modified>
  <cp:revision>16</cp:revision>
  <dc:subject/>
  <dc:title>UNIVERSITATEA DIN PITEŞTI</dc:title>
</cp:coreProperties>
</file>